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17885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48396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